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76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основным показателям прогноза социально-экономического развития г.Азнакаево Азнакаевского муниципального города Республики Татарстан</w:t>
      </w:r>
    </w:p>
    <w:p>
      <w:pPr>
        <w:pStyle w:val="Normal"/>
        <w:spacing w:lineRule="auto" w:line="276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плановый период 2026-2027 годов</w:t>
      </w:r>
    </w:p>
    <w:p>
      <w:pPr>
        <w:pStyle w:val="Normal"/>
        <w:spacing w:lineRule="auto" w:line="276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-142"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Прогноз социально-экономического развития г.Азнакаево Азнакаевского муниципального города Республики </w:t>
      </w:r>
      <w:r>
        <w:rPr>
          <w:sz w:val="28"/>
          <w:szCs w:val="28"/>
        </w:rPr>
        <w:t xml:space="preserve">Татарстан на 2025 год и плановый период </w:t>
      </w:r>
      <w:r>
        <w:rPr>
          <w:color w:val="000000"/>
          <w:sz w:val="28"/>
          <w:szCs w:val="28"/>
        </w:rPr>
        <w:t>2026 – 2027 годов</w:t>
      </w:r>
      <w:r>
        <w:rPr>
          <w:sz w:val="28"/>
          <w:szCs w:val="28"/>
        </w:rPr>
        <w:t xml:space="preserve"> сформирован на основе базового варианта сценарных условий развития российской экономики, с учётом прогнозных показателей </w:t>
      </w:r>
      <w:r>
        <w:rPr>
          <w:color w:val="000000"/>
          <w:sz w:val="28"/>
          <w:szCs w:val="28"/>
        </w:rPr>
        <w:t>предприятий и организаций, а также реализации национальных проектов, государственных программ и комплекса мер поддержки для устойчивого развития экономики и благополучия граждан.</w:t>
      </w:r>
    </w:p>
    <w:p>
      <w:pPr>
        <w:pStyle w:val="Normal"/>
        <w:widowControl w:val="false"/>
        <w:autoSpaceDE w:val="false"/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внешние и внутренние условия функционирования российской экономики кардинально изменились. Введенные иностранными государствами санкции оказывают значительные ограничения в развитии экономики страны. Своевременно принятые федеральные и республиканские меры поддержки по стабилизации ситуации в экономике, снижению издержек бизнеса, сохранению рабочих мест во многом сгладили негативные социально-экономические последствия. Вместе с тем текущие условия развития экономики характеризуются повышенной степенью неопределенности.</w:t>
      </w:r>
    </w:p>
    <w:p>
      <w:pPr>
        <w:pStyle w:val="Normal"/>
        <w:spacing w:lineRule="auto" w:line="276"/>
        <w:ind w:left="-142" w:firstLine="567"/>
        <w:jc w:val="both"/>
        <w:rPr/>
      </w:pPr>
      <w:r>
        <w:rPr>
          <w:sz w:val="28"/>
          <w:szCs w:val="28"/>
        </w:rPr>
        <w:t>В связи с тем, что в структуре экономики г.Азнакаево преобладают предприятия нефтедобывающего комплекса, включая сервисные и обслуживающие компании, оценка основных показателей текущего года и прогнозирование до 2027 года осложняется неопределенностью влияния внешних факторов, как положительных, так и отрицательных.</w:t>
      </w:r>
    </w:p>
    <w:p>
      <w:pPr>
        <w:pStyle w:val="Normal"/>
        <w:spacing w:lineRule="auto" w:line="276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на 2025 год и плановый период до 2027 года основан на текущей ситуации в нефтедобывающей отрасли, с учетом прогноза по СП "Татнефть-Добыча", действующему на территории города Азнакаево </w:t>
      </w:r>
    </w:p>
    <w:p>
      <w:pPr>
        <w:pStyle w:val="Normal"/>
        <w:spacing w:lineRule="auto" w:line="276"/>
        <w:ind w:left="-142"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ловой территориальный продукт (далее ВТП)</w:t>
      </w:r>
    </w:p>
    <w:p>
      <w:pPr>
        <w:pStyle w:val="Normal"/>
        <w:spacing w:lineRule="auto" w:line="276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ВТП 72,6% занимает промышленность.  Доля иных отраслей следующая: сельское хозяйство – 5,9 %, транспорт – 5,1%, торговля – 1,3 %, строительство – 1,2 %, прочие – 13,9 %). Промышленное производство представлено предприятиями СП «Татнефть-Добыча», НГДУ «Азнакаевскнефть», ЗАО «ННК-Геофизика», ОАО «Азнакаевский горизонт», ООО «Перекрыватель», Азнакаевский цех «Транснефть-Прикамье», АО «Азнакай киемнэре», «Азнакаевская ПМК», «Азнакаевский завод «Нефтемаш», ООО «Завод-СпецМаш», ООО «ТрансСервисАзнакаево», ООО «Фривей», ОАО «Азнакаевское ПТС» и т.д. </w:t>
      </w:r>
    </w:p>
    <w:p>
      <w:pPr>
        <w:pStyle w:val="Normal"/>
        <w:spacing w:lineRule="auto" w:line="276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 по добыче полезных ископаемых приходится свыше 92% объема отгруженной продукции и выполненных услуг.</w:t>
      </w:r>
    </w:p>
    <w:p>
      <w:pPr>
        <w:pStyle w:val="Normal"/>
        <w:spacing w:lineRule="auto" w:line="276"/>
        <w:ind w:left="-142" w:firstLine="567"/>
        <w:jc w:val="both"/>
        <w:rPr/>
      </w:pPr>
      <w:r>
        <w:rPr>
          <w:sz w:val="28"/>
          <w:szCs w:val="28"/>
        </w:rPr>
        <w:t>Градообразующим предприятием является НГДУ «Азнакаевскнефть» - структурное подразделение ПАО «Татнефть». Ежегодно добыча нефти НГДУ «Азнакаевскнефть» составляет около 12-13% от всей добычи ПАО «Татнефть». В объеме отгруженной промышленной продукции города на НГДУ «Азнакаевскнефть» приходится более 82%. На динамику ВТП влияние оказывают внешние факторы, ситуация на мировом нефтяном рынке, стоимость и объем добываемой нефти, погодные условия и цены на продукции сельского хозяйства, решения ОПЕК, установленные плановые показатели добычи нефти структурным подразделением ПАО «Татнефть», осуществляющим деятельность на территории города.</w:t>
      </w:r>
    </w:p>
    <w:p>
      <w:pPr>
        <w:pStyle w:val="Normal"/>
        <w:spacing w:lineRule="auto" w:line="276"/>
        <w:ind w:left="-142" w:firstLine="567"/>
        <w:jc w:val="both"/>
        <w:rPr/>
      </w:pPr>
      <w:r>
        <w:rPr>
          <w:sz w:val="28"/>
          <w:szCs w:val="28"/>
        </w:rPr>
        <w:t xml:space="preserve">В исходных условиях для формирования вариантов развития экономики Министерства экономического развития Российской Федерации в 2025 году и плановый период 2026-2027 годов значительного увеличения добычи нефти не прогнозируется. (В пределах 1,5-2%). По данным градообразующего предприятия НГДУ «Азнакаевскнефть» добыча нефти в 2024 и 2025 годах снижается на 6-3 % по сравнению с предыдущим годом соответственно. На основании вышесказанного темп роста ВТП города прогнозируется ежегодно на период 2025-2027 годов на уровне 100,5–101,0% в сопоставимых ценах. </w:t>
      </w:r>
    </w:p>
    <w:p>
      <w:pPr>
        <w:pStyle w:val="Normal"/>
        <w:spacing w:lineRule="auto" w:line="276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огнозных данных промышленных предприятий, строительной индустрии, сферы торговли и бытовых услуг, показателей хозяйственной деятельности предприятий за истекший период текущего года ВТП по итогам 2024 года оценивается в объеме 61 млрд.рублей. В прогнозируемый период ВТП прогнозируется: 2025 г.- 65 млрд. руб., 2026 г. – 68 млрд.руб., 2027 г – 71 млрд руб., при условии сохранения текущей ситуации на нефтяном рынке и прогнозируемого курса доллара.</w:t>
      </w:r>
    </w:p>
    <w:p>
      <w:pPr>
        <w:pStyle w:val="Normal"/>
        <w:spacing w:lineRule="auto" w:line="276"/>
        <w:ind w:left="-142"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декс потребительских цен</w:t>
      </w:r>
    </w:p>
    <w:p>
      <w:pPr>
        <w:pStyle w:val="Normal"/>
        <w:spacing w:lineRule="auto" w:line="276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ИПЦ оценивается на уровне 106,6% к декабрю 2023 года, в прогнозе на 2025-2027 годы ежегодно прогнозируется инфляция на уровне 104,0%.</w:t>
      </w:r>
    </w:p>
    <w:p>
      <w:pPr>
        <w:pStyle w:val="Normal"/>
        <w:spacing w:lineRule="auto" w:line="276"/>
        <w:ind w:left="-142"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е производство</w:t>
      </w:r>
    </w:p>
    <w:p>
      <w:pPr>
        <w:pStyle w:val="Normal"/>
        <w:spacing w:lineRule="auto" w:line="276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январь- сентябрь 2024 года основными промышленными предприятиями г.Азнакаево отгружено продукции, выполнено работ и услуг на 12,8 млрд. рублей, По оценке в 2024 году промышленными предприятиями будет отгружено товаров собственного производства, выполнено работ и услуг на сумму 17,3 млрд. руб.  Индекс промышленного производства по итогам 2023 года ожидаем на уровне 98,8%, в плановый период 100- 101%.</w:t>
      </w:r>
    </w:p>
    <w:p>
      <w:pPr>
        <w:pStyle w:val="Normal"/>
        <w:spacing w:lineRule="auto" w:line="276"/>
        <w:ind w:left="-142" w:firstLine="567"/>
        <w:jc w:val="both"/>
        <w:rPr/>
      </w:pPr>
      <w:r>
        <w:rPr>
          <w:b/>
          <w:sz w:val="28"/>
          <w:szCs w:val="28"/>
          <w:u w:val="single"/>
        </w:rPr>
        <w:t>Объем инвестиций в основной капитал</w:t>
      </w:r>
    </w:p>
    <w:p>
      <w:pPr>
        <w:pStyle w:val="Normal"/>
        <w:spacing w:lineRule="auto" w:line="276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инвестиций в основной капитал в 2024 году составит 3,9 млрд. рублей, в 2024 году – 4,2 млрд. рублей, в 2025 году - 4,4 млрд. рублей, в 2026 году – 4,6 млрд. рублей Основная часть инвестиций приходится на предприятия нефтяной отрасли и бюджетные средства, выделенные по государственным программам.</w:t>
      </w:r>
    </w:p>
    <w:p>
      <w:pPr>
        <w:pStyle w:val="Normal"/>
        <w:spacing w:lineRule="auto" w:line="276"/>
        <w:ind w:left="-142"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ство</w:t>
      </w:r>
    </w:p>
    <w:p>
      <w:pPr>
        <w:pStyle w:val="Normal"/>
        <w:spacing w:lineRule="auto" w:line="276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бот, выполненных по виду деятельности «Строительство» в 2024 году составит – 864 млн. рублей, в 2025 году –906 млн. рублей, в 2026 году – 945 млн. рублей.  Объем выполняемых строительных работ в сопоставимых ценах в 2024-2026 годах сохранится на уровне 100 %. </w:t>
      </w:r>
    </w:p>
    <w:p>
      <w:pPr>
        <w:pStyle w:val="Normal"/>
        <w:spacing w:lineRule="auto" w:line="276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 вводу жилья сформирован с учетом установленных плановых показателей по вводу жилья, 8 тыс. квадратных метров общей площади ежегодно. </w:t>
      </w:r>
    </w:p>
    <w:p>
      <w:pPr>
        <w:pStyle w:val="Normal"/>
        <w:spacing w:lineRule="auto" w:line="276"/>
        <w:ind w:left="-142"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от розничной торговли</w:t>
      </w:r>
    </w:p>
    <w:p>
      <w:pPr>
        <w:pStyle w:val="Normal"/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в 2024 г. увеличится на 100,2% в сопоставимых ценах к уровню 2022 года. В плановый период 2024-2026 годы прогнозируется рост товарооборота на 0,4% ежегодно.</w:t>
      </w:r>
    </w:p>
    <w:p>
      <w:pPr>
        <w:pStyle w:val="Normal"/>
        <w:spacing w:lineRule="auto" w:line="276"/>
        <w:ind w:left="-142"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вень жизни и занятость</w:t>
      </w:r>
    </w:p>
    <w:p>
      <w:pPr>
        <w:pStyle w:val="Normal"/>
        <w:spacing w:lineRule="auto" w:line="276"/>
        <w:ind w:left="-142"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Денежные доходы населения прогнозируются с ростом 6-7 %, за счет увеличения социальных выплат гражданам, адресной поддержки и роста заработной платы. Рост реальных денежных доходов в прогнозируемый период ожидается на уровне 103%. </w:t>
      </w:r>
    </w:p>
    <w:p>
      <w:pPr>
        <w:pStyle w:val="Normal"/>
        <w:spacing w:lineRule="auto" w:line="276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-2026 годах среднегодовые темпы роста заработной платы прогнозируются на уровне 106-108%.</w:t>
      </w:r>
    </w:p>
    <w:p>
      <w:pPr>
        <w:pStyle w:val="Normal"/>
        <w:spacing w:lineRule="auto" w:line="276"/>
        <w:ind w:left="-142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огласно прогнозу Центра занятости населения города Азнакаево и Азнакаевского муниципального города в этот период рост уровня безработицы не прогнозируется. </w:t>
      </w:r>
    </w:p>
    <w:p>
      <w:pPr>
        <w:pStyle w:val="Normal"/>
        <w:spacing w:lineRule="auto" w:line="276"/>
        <w:ind w:left="-142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eastAsia="Times New Roman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Calibri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22">
    <w:name w:val="Основной $f2екст с отступом 2"/>
    <w:basedOn w:val="Normal"/>
    <w:qFormat/>
    <w:pPr>
      <w:widowControl w:val="false"/>
      <w:ind w:right="-716" w:firstLine="851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/>
    </w:rPr>
  </w:style>
  <w:style w:type="paragraph" w:styleId="Style26">
    <w:name w:val="ЭЭГ"/>
    <w:basedOn w:val="Normal"/>
    <w:qFormat/>
    <w:pPr>
      <w:spacing w:lineRule="auto" w:line="360"/>
      <w:ind w:firstLine="70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86"/>
      <w:ind w:firstLine="626"/>
      <w:jc w:val="both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02:00Z</dcterms:created>
  <dc:creator>Ягнова</dc:creator>
  <dc:description/>
  <cp:keywords/>
  <dc:language>en-US</dc:language>
  <cp:lastModifiedBy>Замира Т. Зиганшина</cp:lastModifiedBy>
  <cp:lastPrinted>2015-09-14T14:09:00Z</cp:lastPrinted>
  <dcterms:modified xsi:type="dcterms:W3CDTF">2024-10-09T13:19:00Z</dcterms:modified>
  <cp:revision>16</cp:revision>
  <dc:subject/>
  <dc:title/>
</cp:coreProperties>
</file>